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ITATEA NAŢIONALĂ FITOSANIT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BORATORUL NAŢIONAL FITOSAN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CARACTERELE MORFOLOGICE PENTRU IDENTIFICAREA STADIILOR LARVARE LA </w:t>
      </w:r>
      <w:r>
        <w:rPr>
          <w:rFonts w:cs="Times New Roman" w:ascii="Times New Roman" w:hAnsi="Times New Roman"/>
          <w:b/>
          <w:i/>
          <w:sz w:val="24"/>
          <w:szCs w:val="24"/>
        </w:rPr>
        <w:t>BEMISIA TABACI</w:t>
      </w:r>
    </w:p>
    <w:tbl>
      <w:tblPr>
        <w:tblW w:w="8533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545"/>
        <w:gridCol w:w="3526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lii antenă (sus) și picior (jos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bitusul stadiului pupal (stânga partea dorsală, dreapta partea ventrală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acter urmărit în funcţie de stadiul de dezvoltare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635" cy="9664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7550" cy="990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diul I (L1):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şi antene foarte lungi şi subţiri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lie mică, aproximativ 250 µm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0565" cy="12833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7575" cy="1428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diul II (L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şi antene reduse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ntene drepte care nu ating picioarele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triunghiulare cu vârful orientat către exterior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alie mică, aproximativ 350 µm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0585" cy="13595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1" r="-3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15563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diul III (L3)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şi antene reduse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ntene terminate în croșete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triunghiulare cu vârful orientat către exterior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alie mai mare, aproximativ 500 µm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7900" cy="14020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8280" cy="19361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diul IV (L4)-pupariu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icioare şi antene reduse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ntene drepte terminate cu un deget, granulat şi suprapuse cu picioarele. Picioarele curbate către interior. Talia net mai mare decât a stadiilor I şi II, aproximativ 800 µm</w:t>
            </w:r>
          </w:p>
          <w:p>
            <w:pPr>
              <w:pStyle w:val="Normal"/>
              <w:tabs>
                <w:tab w:val="clear" w:pos="720"/>
                <w:tab w:val="left" w:pos="1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509" w:leader="none"/>
        </w:tabs>
        <w:spacing w:lineRule="auto" w:line="240" w:before="0" w:after="200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709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</w:t>
    </w:r>
    <w:r>
      <w:rPr>
        <w:rFonts w:cs="Times New Roman" w:ascii="Times New Roman" w:hAnsi="Times New Roman"/>
        <w:sz w:val="20"/>
        <w:szCs w:val="20"/>
      </w:rPr>
      <w:t xml:space="preserve">Cod: A1 PO EN 10                              Vers. 1/rev.0/03.2022                                                                   Pag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0:00Z</dcterms:created>
  <dc:creator>LCCF</dc:creator>
  <dc:description/>
  <cp:keywords/>
  <dc:language>en-US</dc:language>
  <cp:lastModifiedBy>LCCF</cp:lastModifiedBy>
  <cp:lastPrinted>2020-10-20T16:12:00Z</cp:lastPrinted>
  <dcterms:modified xsi:type="dcterms:W3CDTF">2022-03-10T08:42:00Z</dcterms:modified>
  <cp:revision>4</cp:revision>
  <dc:subject/>
  <dc:title>AUTORITATEA NAŢIONALĂ FITOSANITARĂ</dc:title>
</cp:coreProperties>
</file>